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第二届世界华侨华人美术书法展作品登记表</w:t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14"/>
        <w:gridCol w:w="709"/>
        <w:gridCol w:w="90"/>
        <w:gridCol w:w="760"/>
        <w:gridCol w:w="238"/>
        <w:gridCol w:w="568"/>
        <w:gridCol w:w="992"/>
        <w:gridCol w:w="567"/>
        <w:gridCol w:w="992"/>
        <w:gridCol w:w="992"/>
        <w:gridCol w:w="104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出生年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国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职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职务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含美协、书协职务）</w:t>
            </w:r>
          </w:p>
        </w:tc>
        <w:tc>
          <w:tcPr>
            <w:tcW w:w="6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181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是否有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侨的身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归侨（ ） 侨眷（ ） 侨属（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 华人（ ）</w:t>
            </w:r>
          </w:p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华侨（ ） 居住地：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通讯地址</w: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邮编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电子邮箱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电话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移动电话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作品名称</w:t>
            </w:r>
          </w:p>
        </w:tc>
        <w:tc>
          <w:tcPr>
            <w:tcW w:w="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作品类别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制作日期</w:t>
            </w:r>
          </w:p>
        </w:tc>
        <w:tc>
          <w:tcPr>
            <w:tcW w:w="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作品规格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专业简历及成就</w: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31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作品是否愿意捐赠 中国华侨公益基金会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愿意（  ）     签名 ：      </w:t>
            </w:r>
          </w:p>
          <w:p>
            <w:pPr>
              <w:pStyle w:val="Normal"/>
              <w:widowControl/>
              <w:snapToGrid w:val="false"/>
              <w:spacing w:lineRule="exact" w:line="520"/>
              <w:ind w:firstLine="28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年  月  日</w:t>
            </w:r>
          </w:p>
        </w:tc>
      </w:tr>
      <w:tr>
        <w:trPr>
          <w:trHeight w:val="420" w:hRule="atLeast"/>
        </w:trPr>
        <w:tc>
          <w:tcPr>
            <w:tcW w:w="31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不愿意（  ）</w:t>
            </w:r>
          </w:p>
        </w:tc>
      </w:tr>
      <w:tr>
        <w:trPr>
          <w:trHeight w:val="850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备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662940</wp:posOffset>
                      </wp:positionV>
                      <wp:extent cx="5494655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465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：每件作品登记表填写一张，请将此表的扫描电子版随作品电子版、身份证（护照）扫描件电子版一同发到：</w:t>
                                  </w:r>
                                  <w:r>
                                    <w:rPr/>
                                    <w:t>sjhqhrmssfz@126.co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65pt;height:21.6pt;mso-wrap-distance-left:9.05pt;mso-wrap-distance-right:9.05pt;mso-wrap-distance-top:0pt;mso-wrap-distance-bottom:0pt;margin-top:52.2pt;mso-position-vertical-relative:text;margin-left:-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：每件作品登记表填写一张，请将此表的扫描电子版随作品电子版、身份证（护照）扫描件电子版一同发到：</w:t>
                            </w:r>
                            <w:r>
                              <w:rPr/>
                              <w:t>sjhqhrmssfz@126.com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88" w:gutter="0" w:header="0" w:top="1985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1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22:00Z</dcterms:created>
  <dc:creator>hjn</dc:creator>
  <dc:description/>
  <dc:language>en-US</dc:language>
  <cp:lastModifiedBy>Administrator</cp:lastModifiedBy>
  <cp:lastPrinted>2014-06-26T09:38:00Z</cp:lastPrinted>
  <dcterms:modified xsi:type="dcterms:W3CDTF">2014-07-09T05:23:25Z</dcterms:modified>
  <cp:revision>2</cp:revision>
  <dc:subject/>
  <dc:title>第二届世界华侨华人美术书法展征稿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